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: </w:t>
        <w:softHyphen/>
        <w:softHyphen/>
        <w:softHyphen/>
        <w:softHyphen/>
        <w:softHyphen/>
        <w:t>________________                                                                                   Date: 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cteria Virtual La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kills germs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ttp://www.glencoe.com/sites/common_assets/science/virtual_labs/LS08/LS08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teria are ___________________ (having not nucleus), ________________ organisms.  Individual ______________ cell are visible only with the ________________of a ____________________ _______________.  Under proper ________________and _______________conditions, _______________ can be _____________ in a _______________.  They are usually _________________ in sterile _____________dishes containing a ____________ nutrient called ___________.</w:t>
      </w:r>
    </w:p>
    <w:p>
      <w:pPr>
        <w:pStyle w:val="Normal"/>
        <w:rPr/>
      </w:pPr>
      <w:r>
        <w:rPr>
          <w:sz w:val="24"/>
          <w:szCs w:val="24"/>
        </w:rPr>
        <w:t xml:space="preserve">Bacteria __________________ rapidly.  Each ______________ cell _____________ about every ________________  _________________.  When a ________________ of ______________ has ______________ to a __________________or more cells, a ____________of growth called a _________________ can be seen with the _____________ ______________.  The specific ________________and _______________ of a _______________ ______________ can be used to identify the ______________ of ______________ that form it. </w:t>
      </w:r>
    </w:p>
    <w:p>
      <w:pPr>
        <w:pStyle w:val="Normal"/>
        <w:rPr/>
      </w:pPr>
      <w:r>
        <w:rPr>
          <w:sz w:val="24"/>
          <w:szCs w:val="24"/>
        </w:rPr>
        <w:t xml:space="preserve">Bacteria are __________________ in many ways.  Some _________________ break ______________ materials from _____________ organisms and ________________, returning _______________ to the </w:t>
        <w:softHyphen/>
        <w:t>________________.  ______________- fixing _____________ convert ______________ gas from the ______________ into forms of ______________that can be used by _________________ and __________________.  Some ________________ are used in making ______________, such as _______________, _______________, ____________, __________________, ______________, and ______________.  A __________ ______________cause _______________and are known as ______________.  Some examples of _______________ caused by ____________ include ______________, _______________, _________ __________, and _________ _______________.</w:t>
      </w:r>
    </w:p>
    <w:p>
      <w:pPr>
        <w:pStyle w:val="Normal"/>
        <w:rPr/>
      </w:pPr>
      <w:r>
        <w:rPr>
          <w:sz w:val="24"/>
          <w:szCs w:val="24"/>
        </w:rPr>
        <w:t>Because bacteria _______________so ______________, it is often ____________ to ____________their __________in the ____________ _____________, in ____________, and in the ___________________.  Several _____________ of products are used to control _________________ growth, including ________________, _________________, and _____________________.  All these products are ___________________ agents.  Different kinds of _______________ are _______________ to some ___________________and ____________________ to others.  Thus, different types of _________________ agents vary in the way they ______________bacterial ______________.</w:t>
      </w:r>
    </w:p>
    <w:p>
      <w:pPr>
        <w:pStyle w:val="Normal"/>
        <w:rPr/>
      </w:pPr>
      <w:r>
        <w:rPr>
          <w:sz w:val="24"/>
          <w:szCs w:val="24"/>
        </w:rPr>
        <w:t>In this virtual lab you will __________________ the ______________________of different _____________________ agents by _________________ agar in a Petri dish with different ___________________ bacteria, adding various _____________________ _______________, and _____________________ the bacterial __________________ around each _____________________ agen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scribe how bacterial cultures are grown and investigated in a laborato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termine the effectiveness of antibiotics and antiseptics in inhibiting the growth of bacterial cultures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llow the Procedure that is onlin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cord your data on the chart and answer the questions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5:00Z</dcterms:created>
  <dc:creator>LCS Staff</dc:creator>
  <dc:description/>
  <cp:keywords/>
  <dc:language>en-US</dc:language>
  <cp:lastModifiedBy>LCS Staff</cp:lastModifiedBy>
  <cp:lastPrinted>2013-10-04T11:03:00Z</cp:lastPrinted>
  <dcterms:modified xsi:type="dcterms:W3CDTF">2013-10-04T15:39:00Z</dcterms:modified>
  <cp:revision>7</cp:revision>
  <dc:subject/>
  <dc:title/>
</cp:coreProperties>
</file>